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к Приказу </w:t>
      </w:r>
    </w:p>
    <w:p>
      <w:pPr>
        <w:pStyle w:val="Normal"/>
        <w:jc w:val="right"/>
        <w:rPr/>
      </w:pPr>
      <w:r>
        <w:rPr/>
        <w:t>МКУ Управление образования</w:t>
      </w:r>
    </w:p>
    <w:p>
      <w:pPr>
        <w:pStyle w:val="Normal"/>
        <w:jc w:val="right"/>
        <w:rPr/>
      </w:pPr>
      <w:r>
        <w:rPr/>
        <w:t>от 26.05.2023 г № 54</w:t>
      </w:r>
    </w:p>
    <w:p>
      <w:pPr>
        <w:pStyle w:val="Style41"/>
        <w:widowControl/>
        <w:spacing w:lineRule="auto" w:line="240"/>
        <w:ind w:firstLine="709"/>
        <w:jc w:val="right"/>
        <w:rPr/>
      </w:pPr>
      <w:r>
        <w:rPr/>
        <w:t>«О внесении изменений в муниципальную</w:t>
      </w:r>
    </w:p>
    <w:p>
      <w:pPr>
        <w:pStyle w:val="Style41"/>
        <w:widowControl/>
        <w:spacing w:lineRule="auto" w:line="240"/>
        <w:ind w:firstLine="709"/>
        <w:jc w:val="right"/>
        <w:rPr>
          <w:rStyle w:val="FontStyle35"/>
          <w:b w:val="false"/>
          <w:b w:val="false"/>
          <w:sz w:val="24"/>
          <w:szCs w:val="24"/>
        </w:rPr>
      </w:pPr>
      <w:r>
        <w:rPr/>
        <w:t xml:space="preserve"> </w:t>
      </w:r>
      <w:r>
        <w:rPr/>
        <w:t>программу</w:t>
      </w:r>
      <w:r>
        <w:rPr>
          <w:b/>
        </w:rPr>
        <w:t xml:space="preserve"> </w:t>
      </w:r>
      <w:r>
        <w:rPr>
          <w:rStyle w:val="FontStyle35"/>
          <w:b w:val="false"/>
          <w:sz w:val="24"/>
          <w:szCs w:val="24"/>
        </w:rPr>
        <w:t xml:space="preserve">поддержки общеобразовательных </w:t>
      </w:r>
    </w:p>
    <w:p>
      <w:pPr>
        <w:pStyle w:val="Style41"/>
        <w:widowControl/>
        <w:spacing w:lineRule="auto" w:line="240"/>
        <w:ind w:firstLine="709"/>
        <w:jc w:val="right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организаций Бисертского городского округа, </w:t>
        <w:br/>
        <w:t>имеющих низкие  результаты обучения</w:t>
      </w:r>
    </w:p>
    <w:p>
      <w:pPr>
        <w:pStyle w:val="Style41"/>
        <w:widowControl/>
        <w:spacing w:lineRule="auto" w:line="240"/>
        <w:ind w:firstLine="709"/>
        <w:jc w:val="right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 xml:space="preserve"> </w:t>
      </w:r>
      <w:r>
        <w:rPr>
          <w:rStyle w:val="FontStyle35"/>
          <w:b w:val="false"/>
          <w:sz w:val="24"/>
          <w:szCs w:val="24"/>
        </w:rPr>
        <w:t xml:space="preserve">и функционирующие в неблагоприятных </w:t>
      </w:r>
    </w:p>
    <w:p>
      <w:pPr>
        <w:pStyle w:val="Style41"/>
        <w:widowControl/>
        <w:spacing w:lineRule="auto" w:line="240"/>
        <w:ind w:firstLine="709"/>
        <w:jc w:val="right"/>
        <w:rPr>
          <w:rStyle w:val="FontStyle35"/>
          <w:b w:val="false"/>
          <w:b w:val="false"/>
          <w:sz w:val="24"/>
          <w:szCs w:val="24"/>
        </w:rPr>
      </w:pPr>
      <w:r>
        <w:rPr>
          <w:rStyle w:val="FontStyle35"/>
          <w:b w:val="false"/>
          <w:sz w:val="24"/>
          <w:szCs w:val="24"/>
        </w:rPr>
        <w:t>социальных условиях на 2021-2024 годы»</w:t>
      </w:r>
    </w:p>
    <w:p>
      <w:pPr>
        <w:pStyle w:val="Normal"/>
        <w:spacing w:lineRule="auto" w:line="360"/>
        <w:jc w:val="right"/>
        <w:rPr>
          <w:rStyle w:val="FontStyle35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161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поддержки школ с низкими образовательными результатами и школ, функционирующих в неблагоприятных социальных условиях, на 2023 – 2025 годы</w:t>
            </w:r>
          </w:p>
          <w:p>
            <w:pPr>
              <w:pStyle w:val="Normal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ание разработки 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29 декабря 2012 года № 273-ФЗ «Об образовании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аз Президента Российской Федерации от 7 мая 2018 года № 204 «О национальных целях и стратегических задачах развития Российской Федерации до 2024 год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каз Министерства просвещения Российской Федерации и Федеральной службы по надзору в сфере образования и науки от 06.05.2019 года № 590\219 «Об утверждении Методологии и критериев оценки качества общего образования в общеобразовательных организациях на основе практики международных исследований качества подготовки обучающих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осударственная программа Свердловской области "Развитие системы образования и реализация молодежной политики в Свердловской области до 2027 года"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ая программа «Развитие системы образования в  Бисертского городского округа  до 2027 года», утвержденная Постановлением администрации Бисертского городского округа  от 01.11.2013  №  470  (с изменениями от 07.06.2023 № 152)</w:t>
            </w:r>
          </w:p>
          <w:p>
            <w:pPr>
              <w:pStyle w:val="Normal"/>
              <w:jc w:val="both"/>
              <w:rPr>
                <w:rStyle w:val="FontStyle33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каз Министерства образования и молодежной политики Свердловской области от 21.04.2023 № 486-Д</w:t>
            </w:r>
            <w:r>
              <w:rPr>
                <w:rStyle w:val="Style14"/>
              </w:rPr>
              <w:t xml:space="preserve"> </w:t>
            </w:r>
            <w:r>
              <w:rPr>
                <w:rStyle w:val="Style14"/>
                <w:rFonts w:cs="Times New Roman"/>
                <w:sz w:val="28"/>
                <w:szCs w:val="28"/>
              </w:rPr>
              <w:t>«</w:t>
            </w:r>
            <w:r>
              <w:rPr>
                <w:rStyle w:val="FontStyle33"/>
                <w:b w:val="false"/>
              </w:rPr>
              <w:t>О реализации регионального проекта Свердловской области по поддержке школ с низкими результатами обучения и (или) школ, функционирующих в неблагоприятных социальных условиях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ультаты ОГЭ, ЕГЭ и ВПР в общеобразовательных организациях Бисертского городск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 года (2023-2025 гг.)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и программ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образования Бисертского городского окру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ru-RU"/>
              </w:rPr>
              <w:t>Создать к 2025 году условия для преодоления разрыва в образовательных возможностях и достижениях обучающихся, обусловленных социально-экономическими, территориальными, психолого-педагогическими факторами, за счет повышения ресурсного потенциала школ, организации адресной поддержки и сопровождения школ с низкими результатами обучения, создания системы профилактики учебной не успешности в общеобразовательных организациях.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1. Обеспечить  адресную поддержку школ с низкими результатами обучения и школ, функционирующих в сложных социальных условиях.</w:t>
            </w:r>
          </w:p>
          <w:p>
            <w:pPr>
              <w:pStyle w:val="Style22"/>
              <w:rPr>
                <w:rStyle w:val="FontStyle12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>2. Создать условия для повышения профессиональных компетенций управленческих команд  школ с низкими образовательными результат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строить горизонтальное (сетевое) партнерство школ</w:t>
            </w:r>
            <w:r>
              <w:rPr>
                <w:rStyle w:val="FontStyle12"/>
                <w:rFonts w:cs="Times New Roman"/>
                <w:b w:val="false"/>
                <w:sz w:val="28"/>
                <w:szCs w:val="28"/>
              </w:rPr>
              <w:t xml:space="preserve"> с низкими результатами  обучения и школ, </w:t>
            </w:r>
            <w:r>
              <w:rPr>
                <w:sz w:val="28"/>
                <w:szCs w:val="28"/>
              </w:rPr>
              <w:t>функционирующих в неблагоприятных социальных условиях, со школами со стабильными результатами обучения, в том числе школами других муниципальных образ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Организовать активную дессиминацию «лучших педагогических практик».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гулярного мониторинга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Целевые показатели программы 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удовлетворенных комфортностью образовательной среды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одителей, удовлетворенных качеством образовательных услуг;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- Доля детей-инвалидов и детей с ОВЗ, обучающихся по адаптированным образовательным программам в соответствии с рекомендациями ПМПК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ыпускников общеобразовательных организаций, сдавших единый государственный экзамен (далее – ЕГЭ) по обязательным предметам (русский язык и математика), в общей численности выпускников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выпускников-медалистов, получивших при сдаче ЕГЭ по всем сдаваемым предметам 70-100 баллов, от общей численности выпускников – медалистов;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- Доля выпускников общеобразовательных организаций, сдавших основной государственный экзамен (далее – ОГЭ), от общей численности выпускников;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- Доля обучающихся, справившихся с заданиями ВПР (по классам), от общей численности участвующих;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- Доля детей, охваченных дополнительными образовательными программами, от общей численности обучающихся общеобразовательных организаций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с низкими результатами обучения, для которых обеспечены условия равного доступа к получению качественного общего образования, в т.ч. через дистанционное обучение, участие в сетевых проектах и т.п.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обучающихся (от числа неуспевающих), посещающих дополнительные занятия с целью ликвидации отставания по учебным предметам;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- Доля педагогических работников, прошедших повышение квалификации по работе с детьми с ограниченными возможностями здоровья, в общей численности учителей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ля педагогических работников, прошедших региональную диагностику профессиональных  дефицитов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едагогических работников, успешно реализующих индивидуальные планы профессионального развития (индивидуальный образовательный маршрут)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слабоуспевающих и неуспевающих обучающихся, для которых созданы индивидуальные образовательные маршруты;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общеобразовательных организаций с низкими результатами обучения, участвующих в Программе, показавших положительную динамику образовательных результатов на ВПР, ОГЭ, ЕГЭ;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-Доля общеобразовательных организаций, в которых сформирована внутренняя система профилактики учебной неуспешности;</w:t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>-Доля обеспеченности учебниками в соответствии с ФГОС общего образования.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начения целевых показателей представлены в Приложении 1</w:t>
            </w:r>
          </w:p>
          <w:p>
            <w:pPr>
              <w:pStyle w:val="Normal"/>
              <w:ind w:left="3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качества образования за счет сокращения разрывов в образовательных результатах посредством перевода школ, показывающих низкие образовательные результаты, в эффективный режим функционирования; </w:t>
            </w:r>
          </w:p>
          <w:p>
            <w:pPr>
              <w:pStyle w:val="Normal"/>
              <w:ind w:left="3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доли обучающихся, не освоивших основную общеобразовательную программу.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 Разработка и реализация механизма эффективного взаимодействия всех участников образовательного процесса, направленного на совершенствование качества образования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Повышение мотивации учащихся к учебной деятельности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Повышение профессиональной компетентности педагогов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мотивации родителей учащихся к участию в жизнедеятельности школы;  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Повышение объективности оценки результатов и условий образовательной деятельности школы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Инициирование совместной образовательной деятельности педагогов, учащихся и родителей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Использование новых форм взаимодействия между всеми участниками образовательного процесса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Совершенствование школьной системы подготовки  учащихся к прохождению итоговой аттестации в форме ОГЭ и ЕГЭ;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both"/>
              <w:rPr/>
            </w:pPr>
            <w:r>
              <w:rPr>
                <w:sz w:val="28"/>
                <w:szCs w:val="28"/>
              </w:rPr>
              <w:t>- Совершенствование системы сетевого взаимодействия школы с образовательными учреждениями, учреждениями науки и культуры, социальными партнерами;</w:t>
            </w:r>
          </w:p>
          <w:p>
            <w:pPr>
              <w:pStyle w:val="Normal"/>
              <w:ind w:left="3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ершенствование материально-технической базы образовательных организаций.</w:t>
            </w:r>
          </w:p>
          <w:p>
            <w:pPr>
              <w:pStyle w:val="Normal"/>
              <w:ind w:left="3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е программы</w:t>
            </w:r>
          </w:p>
        </w:tc>
        <w:tc>
          <w:tcPr>
            <w:tcW w:w="7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ирование настоящей Программы осуществляется за счёт средств муниципальной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Развития  образования от 01.11.2013  № 470  (с изменениями от 07.06.2023 № 152)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31" w:hanging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pacing w:before="213" w:after="0"/>
        <w:ind w:left="112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Обоснование разработки Программы</w:t>
      </w:r>
    </w:p>
    <w:p>
      <w:pPr>
        <w:pStyle w:val="22"/>
        <w:shd w:fill="auto" w:val="clear"/>
        <w:spacing w:lineRule="exact" w:line="322" w:before="0" w:after="0"/>
        <w:ind w:firstLine="740"/>
        <w:jc w:val="both"/>
        <w:rPr>
          <w:color w:val="000000"/>
          <w:sz w:val="28"/>
          <w:szCs w:val="28"/>
          <w:lang w:val="ru-RU" w:bidi="ru-RU"/>
        </w:rPr>
      </w:pPr>
      <w:r>
        <w:rPr>
          <w:color w:val="000000"/>
          <w:sz w:val="28"/>
          <w:szCs w:val="28"/>
          <w:lang w:val="ru-RU" w:bidi="ru-RU"/>
        </w:rPr>
      </w:r>
    </w:p>
    <w:p>
      <w:pPr>
        <w:pStyle w:val="22"/>
        <w:shd w:fill="auto" w:val="clear"/>
        <w:spacing w:lineRule="exact" w:line="322" w:before="0" w:after="0"/>
        <w:ind w:firstLine="740"/>
        <w:jc w:val="both"/>
        <w:rPr/>
      </w:pPr>
      <w:r>
        <w:rPr>
          <w:color w:val="000000"/>
          <w:lang w:bidi="ru-RU"/>
        </w:rPr>
        <w:t>Приоритетом государственной политики в настоящее время является обеспечение высокого качества образования для всех детей,  независимо от места жительства, социального статуса семей.  В связи с этим необходимо разработать и реализовать комплекс мер, направленных на создание условий для получения качественного общего образования в общеобразовательных организациях Бисертского городского округа, в том числе школах со стабильно низкими образовательными результатами.</w:t>
      </w:r>
    </w:p>
    <w:p>
      <w:pPr>
        <w:pStyle w:val="TextBody"/>
        <w:spacing w:before="1" w:after="0"/>
        <w:ind w:right="181" w:firstLine="709"/>
        <w:jc w:val="both"/>
        <w:rPr/>
      </w:pPr>
      <w:r>
        <w:rPr>
          <w:sz w:val="28"/>
          <w:szCs w:val="28"/>
        </w:rPr>
        <w:t>Главной стратегической целью муниципальной системы образования Бисертского ГО является предоставление возможности каждому учащемуся вне зависимости от места проживания, социального и имущественного статуса и состояния здоровья получить качественное и доступное образование на любом уровне, которое соответствует потребностям личности, современного общества и требованиям экономики.</w:t>
      </w:r>
    </w:p>
    <w:p>
      <w:pPr>
        <w:pStyle w:val="TextBody"/>
        <w:spacing w:before="1" w:after="0"/>
        <w:ind w:right="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бразования является одной из первоочередных задач на ближайшие годы. Одно из направлений этой задачи – 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е их результатов в рамках государственной программы Российской Федерации “Развитие образования”</w:t>
      </w:r>
    </w:p>
    <w:p>
      <w:pPr>
        <w:pStyle w:val="TextBody"/>
        <w:spacing w:before="1" w:after="0"/>
        <w:ind w:right="181" w:firstLine="709"/>
        <w:jc w:val="both"/>
        <w:rPr/>
      </w:pPr>
      <w:r>
        <w:rPr>
          <w:sz w:val="28"/>
          <w:szCs w:val="28"/>
        </w:rPr>
        <w:t xml:space="preserve">На основе базы результатов независимых оценочных процедур (ВПР, данные государственной итоговой аттестации (ОГЭ,  ЕГЭ)  по русскому языку и математике)  и контекстной информации при помощи региональной модели идентификации школ на региональном уровне была проведена идентификация школ  Бисертского городского округа  по качеству общеобразовательной подготовки обучающихся с определением групп школ с низкими результатами. </w:t>
      </w:r>
    </w:p>
    <w:p>
      <w:pPr>
        <w:pStyle w:val="TextBody"/>
        <w:spacing w:before="1" w:after="0"/>
        <w:ind w:right="18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руппе школ с низкими результатами отнесены   две  школы  Бисертского ГО: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843"/>
        <w:gridCol w:w="895"/>
        <w:gridCol w:w="1255"/>
        <w:gridCol w:w="1525"/>
        <w:gridCol w:w="970"/>
        <w:gridCol w:w="970"/>
        <w:gridCol w:w="1106"/>
      </w:tblGrid>
      <w:tr>
        <w:trPr>
          <w:tblHeader w:val="true"/>
          <w:trHeight w:val="568" w:hRule="atLeast"/>
        </w:trPr>
        <w:tc>
          <w:tcPr>
            <w:tcW w:w="2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звание ОО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ходят в список ШНОР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ровень образовательных результатов ОО 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намика результатов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роекта 500+</w:t>
            </w:r>
          </w:p>
        </w:tc>
      </w:tr>
      <w:tr>
        <w:trPr>
          <w:trHeight w:val="1980" w:hRule="atLeast"/>
          <w:cantSplit w:val="true"/>
        </w:trPr>
        <w:tc>
          <w:tcPr>
            <w:tcW w:w="2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результатам 201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результатам 2019 и 2021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 итогам 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и 202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 итогам 202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1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</w:tr>
      <w:tr>
        <w:trPr>
          <w:trHeight w:val="1980" w:hRule="atLeast"/>
          <w:cantSplit w:val="true"/>
        </w:trPr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 основная общеобразовательная школа с. Киргишан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о неуспевающ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льно неуспевающие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36"/>
                <w:szCs w:val="36"/>
              </w:rPr>
              <w:t>↓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1980" w:hRule="atLeast"/>
          <w:cantSplit w:val="true"/>
        </w:trPr>
        <w:tc>
          <w:tcPr>
            <w:tcW w:w="209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общеобразовательное учреждение средняя общеобразовательная школа № 2 р.п. Бисер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о неуспевающ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о неуспевающие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═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spacing w:before="1" w:after="0"/>
        <w:ind w:right="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right="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" w:after="0"/>
        <w:ind w:right="18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181" w:firstLine="403"/>
        <w:jc w:val="both"/>
        <w:rPr/>
      </w:pPr>
      <w:r>
        <w:rPr>
          <w:sz w:val="28"/>
          <w:szCs w:val="28"/>
        </w:rPr>
        <w:t xml:space="preserve">С целью повышения качества образования, совершенствования системы управления </w:t>
      </w:r>
      <w:r>
        <w:rPr>
          <w:spacing w:val="-3"/>
          <w:sz w:val="28"/>
          <w:szCs w:val="28"/>
        </w:rPr>
        <w:t xml:space="preserve">качеством </w:t>
      </w:r>
      <w:r>
        <w:rPr>
          <w:sz w:val="28"/>
          <w:szCs w:val="28"/>
        </w:rPr>
        <w:t xml:space="preserve">образования, обеспечения </w:t>
      </w:r>
      <w:r>
        <w:rPr>
          <w:spacing w:val="-3"/>
          <w:sz w:val="28"/>
          <w:szCs w:val="28"/>
        </w:rPr>
        <w:t xml:space="preserve">участников </w:t>
      </w:r>
      <w:r>
        <w:rPr>
          <w:sz w:val="28"/>
          <w:szCs w:val="28"/>
        </w:rPr>
        <w:t xml:space="preserve">образовательных отношений объективной и достоверной информацией о состоянии системы образования на различных уровнях, тенденциях её развития,   возникла необходимость разработки муниципальной программы поддержки школ,  с низкими образовательными результатами и  школ, функционирующими в сложных социальных условиях. </w:t>
      </w:r>
    </w:p>
    <w:p>
      <w:pPr>
        <w:pStyle w:val="TextBody"/>
        <w:spacing w:before="0" w:after="0"/>
        <w:ind w:right="181" w:firstLine="403"/>
        <w:jc w:val="both"/>
        <w:rPr/>
      </w:pPr>
      <w:r>
        <w:rPr>
          <w:sz w:val="28"/>
          <w:szCs w:val="28"/>
        </w:rPr>
        <w:t>Программа позволит:</w:t>
      </w:r>
    </w:p>
    <w:p>
      <w:pPr>
        <w:pStyle w:val="TextBody"/>
        <w:spacing w:before="0" w:after="0"/>
        <w:ind w:right="181" w:firstLine="403"/>
        <w:jc w:val="both"/>
        <w:rPr/>
      </w:pPr>
      <w:r>
        <w:rPr>
          <w:sz w:val="28"/>
          <w:szCs w:val="28"/>
        </w:rPr>
        <w:t>- выявлять и определять динамику развития муниципальной системы образования, отдельных общеобразовательных учреждений;</w:t>
      </w:r>
    </w:p>
    <w:p>
      <w:pPr>
        <w:pStyle w:val="TextBody"/>
        <w:spacing w:before="0" w:after="0"/>
        <w:ind w:right="181" w:firstLine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ценивать эффективность деятельности  образовательных учреждений и прогнозировать  их развитие с </w:t>
      </w:r>
      <w:r>
        <w:rPr>
          <w:spacing w:val="-3"/>
          <w:sz w:val="28"/>
          <w:szCs w:val="28"/>
        </w:rPr>
        <w:t xml:space="preserve">учетом </w:t>
      </w:r>
      <w:r>
        <w:rPr>
          <w:sz w:val="28"/>
          <w:szCs w:val="28"/>
        </w:rPr>
        <w:t xml:space="preserve">социально-экономических приоритетов; </w:t>
      </w:r>
    </w:p>
    <w:p>
      <w:pPr>
        <w:pStyle w:val="TextBody"/>
        <w:spacing w:before="0" w:after="0"/>
        <w:ind w:right="181" w:firstLine="4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одить сопоставления по </w:t>
      </w:r>
      <w:r>
        <w:rPr>
          <w:spacing w:val="-3"/>
          <w:sz w:val="28"/>
          <w:szCs w:val="28"/>
        </w:rPr>
        <w:t xml:space="preserve">качеству </w:t>
      </w:r>
      <w:r>
        <w:rPr>
          <w:sz w:val="28"/>
          <w:szCs w:val="28"/>
        </w:rPr>
        <w:t xml:space="preserve">на муниципальном и школьном уровнях; </w:t>
      </w:r>
    </w:p>
    <w:p>
      <w:pPr>
        <w:pStyle w:val="TextBody"/>
        <w:spacing w:before="0" w:after="0"/>
        <w:ind w:right="181" w:firstLine="403"/>
        <w:jc w:val="both"/>
        <w:rPr/>
      </w:pPr>
      <w:r>
        <w:rPr>
          <w:sz w:val="28"/>
          <w:szCs w:val="28"/>
        </w:rPr>
        <w:t>-устанавливать соответствие основных параметров  образовательной деятельности по имеющимся стандарт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и анализ текущего состояния системы образования Бисерт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истема общего образования Бисертского городского округа  включает в себя 3 общеобразовательных организаций, осуществляющих образовательную деятельность по основным образовательным программам начального общего, основного общего и среднего общего образования. Все три школы являются казёнными учрежд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23 в общеобразовательных учреждениях Бисертского городского округа  обучалось 1358  учащихся,  в том числе 55  детей с ОВЗ, 19 детей-инвалидов и  14 детей-инвалидов с ОВЗ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общеобразовательных организациях Бисертского городского округа  созданы следующие условия для получения образования детьми с ограниченными возможностями здоровья и детьми-инвалидами: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школы реализуют специальные (коррекционные) программы начального общего и основного общего образования для учащихся с ограниченными возможностями здоровья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о медицинским и социально-педагогическим показаниям и на основании заявления родителей (законных представителей) учащихся организуется индивидуальное обучение на дому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в целях обеспечения освоения детьми с ограниченными возможностями здоровья в полном объеме образовательных программ, а также коррекции недостатков их физического и (или) психического развития в  школах работают: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педагоги-психологи (МКОУ «Бисертская средняя школа № 2», МКОУ Бисертская средняя школа № 1»),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учителя-логопеды (МКОУ «Бисертская средняя школа № 2», МКОУ «Бисертская средняя школа № 1», МКОУ ООШ с. Киргишаны)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читель-дефектолог (МКОУ «Бисертская средняя школа № 2»);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для обеспечения эффективной интеграции детей с ограниченными возможностями здоровья в образовательных учреждениях проводится информационно-просветительская, разъяснительная работа по вопросам, связанным с особенностями образовательного процесса для данной категории детей, со всеми участниками образовательного процесса.</w:t>
      </w:r>
    </w:p>
    <w:p>
      <w:pPr>
        <w:pStyle w:val="Normal"/>
        <w:ind w:firstLine="708"/>
        <w:jc w:val="both"/>
        <w:rPr>
          <w:rStyle w:val="2"/>
          <w:color w:val="000000"/>
        </w:rPr>
      </w:pPr>
      <w:r>
        <w:rPr>
          <w:rStyle w:val="2"/>
          <w:color w:val="000000"/>
        </w:rPr>
        <w:t xml:space="preserve">Одной из внешних оценок деятельности образовательной организации являются всероссийские проверочные работы (далее - ВПР).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2"/>
          <w:color w:val="000000"/>
        </w:rPr>
        <w:t xml:space="preserve">Цель ВПР- обеспечение единства образовательного пространства Российской Федерации и поддержки введения Федерального государственного образовательного стандарта за счет </w:t>
      </w:r>
      <w:r>
        <w:rPr>
          <w:rStyle w:val="211pt2"/>
          <w:color w:val="000000"/>
          <w:sz w:val="28"/>
          <w:szCs w:val="28"/>
        </w:rPr>
        <w:t>предоставления</w:t>
      </w:r>
      <w:r>
        <w:rPr>
          <w:rStyle w:val="211pt2"/>
          <w:color w:val="000000"/>
        </w:rPr>
        <w:t xml:space="preserve"> </w:t>
      </w:r>
      <w:r>
        <w:rPr>
          <w:rStyle w:val="2"/>
          <w:color w:val="000000"/>
        </w:rPr>
        <w:t>образовательным организациям единых проверочных материалов и единых критериев оценивания учебных достижений.</w:t>
      </w:r>
    </w:p>
    <w:p>
      <w:pPr>
        <w:pStyle w:val="211"/>
        <w:shd w:fill="auto" w:val="clear"/>
        <w:spacing w:lineRule="exact" w:line="307"/>
        <w:ind w:left="360" w:right="260" w:firstLine="348"/>
        <w:jc w:val="both"/>
        <w:rPr/>
      </w:pPr>
      <w:r>
        <w:rPr>
          <w:rStyle w:val="2"/>
          <w:color w:val="000000"/>
        </w:rPr>
        <w:t>Помимо предметных умений, все задания ВПР предполагают проверку</w:t>
      </w:r>
    </w:p>
    <w:p>
      <w:pPr>
        <w:pStyle w:val="211"/>
        <w:shd w:fill="auto" w:val="clear"/>
        <w:spacing w:lineRule="exact" w:line="307"/>
        <w:ind w:right="260" w:hanging="0"/>
        <w:jc w:val="both"/>
        <w:rPr/>
      </w:pPr>
      <w:r>
        <w:rPr>
          <w:rStyle w:val="2"/>
          <w:color w:val="000000"/>
        </w:rPr>
        <w:t xml:space="preserve"> </w:t>
      </w:r>
      <w:r>
        <w:rPr>
          <w:rStyle w:val="2"/>
          <w:color w:val="000000"/>
        </w:rPr>
        <w:t>различных видов универсальных учебных действий: регулятивных (адекватно самостоятельно оценивать правильность выполнения действия и вносить необходимые коррективы) и познавательных (осуществлять логические операции, устанавливать причинно-следственные связи).</w:t>
      </w:r>
    </w:p>
    <w:p>
      <w:pPr>
        <w:pStyle w:val="211"/>
        <w:shd w:fill="auto" w:val="clear"/>
        <w:spacing w:lineRule="exact" w:line="307"/>
        <w:ind w:left="360" w:right="260" w:firstLine="640"/>
        <w:jc w:val="both"/>
        <w:rPr>
          <w:color w:val="000000"/>
          <w:sz w:val="28"/>
          <w:szCs w:val="28"/>
          <w:shd w:fill="FFFFFF" w:val="clear"/>
        </w:rPr>
      </w:pPr>
      <w:r>
        <w:rPr>
          <w:rStyle w:val="2"/>
          <w:color w:val="000000"/>
        </w:rPr>
        <w:t>Для обучающихся и их родителей,    ВПР полезны с точки зрения определения уровня подготовки обучающихся, выявления проблемных зон, планирования индивидуальной образовательной траектории  каждого обучающегося.</w:t>
      </w:r>
    </w:p>
    <w:p>
      <w:pPr>
        <w:pStyle w:val="211"/>
        <w:shd w:fill="auto" w:val="clear"/>
        <w:spacing w:lineRule="exact" w:line="307"/>
        <w:ind w:left="360" w:firstLine="460"/>
        <w:rPr/>
      </w:pPr>
      <w:r>
        <w:rPr>
          <w:rStyle w:val="2"/>
          <w:color w:val="000000"/>
        </w:rPr>
        <w:t xml:space="preserve">Для школы ВПР являются инструментом самодиагностики, основой для </w:t>
      </w:r>
    </w:p>
    <w:p>
      <w:pPr>
        <w:pStyle w:val="211"/>
        <w:shd w:fill="auto" w:val="clear"/>
        <w:spacing w:lineRule="exact" w:line="307"/>
        <w:rPr/>
      </w:pPr>
      <w:r>
        <w:rPr>
          <w:rStyle w:val="2"/>
          <w:color w:val="000000"/>
        </w:rPr>
        <w:t>организации  и проведения регулярной методической работы.</w:t>
      </w:r>
    </w:p>
    <w:p>
      <w:pPr>
        <w:pStyle w:val="211"/>
        <w:shd w:fill="auto" w:val="clear"/>
        <w:spacing w:lineRule="exact" w:line="307"/>
        <w:rPr>
          <w:rStyle w:val="2"/>
          <w:color w:val="000000"/>
        </w:rPr>
      </w:pPr>
      <w:r>
        <w:rPr>
          <w:rStyle w:val="2"/>
          <w:color w:val="000000"/>
        </w:rPr>
        <w:tab/>
        <w:t>Результаты ВПР по русскому языку и математике, школ  с низкими образовательными результатами   представлены в таблицах:</w:t>
      </w:r>
    </w:p>
    <w:p>
      <w:pPr>
        <w:pStyle w:val="211"/>
        <w:shd w:fill="auto" w:val="clear"/>
        <w:spacing w:lineRule="exact" w:line="307"/>
        <w:rPr>
          <w:rStyle w:val="2"/>
          <w:color w:val="000000"/>
        </w:rPr>
      </w:pPr>
      <w:r>
        <w:rPr/>
      </w:r>
    </w:p>
    <w:tbl>
      <w:tblPr>
        <w:tblW w:w="1031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454"/>
        <w:gridCol w:w="814"/>
        <w:gridCol w:w="763"/>
        <w:gridCol w:w="765"/>
        <w:gridCol w:w="763"/>
        <w:gridCol w:w="765"/>
        <w:gridCol w:w="626"/>
        <w:gridCol w:w="763"/>
        <w:gridCol w:w="728"/>
        <w:gridCol w:w="732"/>
        <w:gridCol w:w="689"/>
      </w:tblGrid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матика 2022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ласс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</w:tr>
      <w:tr>
        <w:trPr>
          <w:trHeight w:val="5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2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5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72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исертская средняя школа № 2»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с.Киргишан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11"/>
        <w:shd w:fill="auto" w:val="clear"/>
        <w:spacing w:lineRule="exact" w:line="307"/>
        <w:rPr/>
      </w:pPr>
      <w:r>
        <w:rPr/>
      </w:r>
    </w:p>
    <w:p>
      <w:pPr>
        <w:pStyle w:val="211"/>
        <w:shd w:fill="auto" w:val="clear"/>
        <w:spacing w:lineRule="exact" w:line="307"/>
        <w:rPr/>
      </w:pPr>
      <w:r>
        <w:rPr/>
      </w:r>
    </w:p>
    <w:tbl>
      <w:tblPr>
        <w:tblW w:w="1031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771"/>
        <w:gridCol w:w="717"/>
        <w:gridCol w:w="717"/>
        <w:gridCol w:w="666"/>
        <w:gridCol w:w="666"/>
        <w:gridCol w:w="717"/>
        <w:gridCol w:w="666"/>
        <w:gridCol w:w="717"/>
        <w:gridCol w:w="662"/>
        <w:gridCol w:w="33"/>
        <w:gridCol w:w="22"/>
        <w:gridCol w:w="796"/>
        <w:gridCol w:w="709"/>
      </w:tblGrid>
      <w:tr>
        <w:trPr>
          <w:trHeight w:val="9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2022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ласс</w:t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</w:tr>
      <w:tr>
        <w:trPr>
          <w:trHeight w:val="71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исертская средняя школа № 2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ООШ с. Киргишан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11"/>
        <w:shd w:fill="auto" w:val="clear"/>
        <w:spacing w:lineRule="exact" w:line="307"/>
        <w:jc w:val="both"/>
        <w:rPr/>
      </w:pPr>
      <w:r>
        <w:rPr/>
        <w:tab/>
      </w:r>
    </w:p>
    <w:p>
      <w:pPr>
        <w:pStyle w:val="211"/>
        <w:shd w:fill="auto" w:val="clear"/>
        <w:spacing w:lineRule="exact" w:line="307"/>
        <w:jc w:val="both"/>
        <w:rPr/>
      </w:pPr>
      <w:r>
        <w:rPr/>
        <w:t xml:space="preserve">            </w:t>
      </w:r>
    </w:p>
    <w:p>
      <w:pPr>
        <w:pStyle w:val="211"/>
        <w:shd w:fill="auto" w:val="clear"/>
        <w:spacing w:lineRule="exact" w:line="307"/>
        <w:jc w:val="both"/>
        <w:rPr/>
      </w:pPr>
      <w:r>
        <w:rPr/>
      </w:r>
    </w:p>
    <w:p>
      <w:pPr>
        <w:pStyle w:val="211"/>
        <w:shd w:fill="auto" w:val="clear"/>
        <w:spacing w:lineRule="exact" w:line="307"/>
        <w:jc w:val="both"/>
        <w:rPr/>
      </w:pPr>
      <w:r>
        <w:rPr/>
      </w:r>
    </w:p>
    <w:p>
      <w:pPr>
        <w:pStyle w:val="211"/>
        <w:shd w:fill="auto" w:val="clear"/>
        <w:spacing w:lineRule="exact" w:line="307"/>
        <w:jc w:val="both"/>
        <w:rPr/>
      </w:pPr>
      <w:r>
        <w:rPr/>
      </w:r>
    </w:p>
    <w:p>
      <w:pPr>
        <w:pStyle w:val="211"/>
        <w:shd w:fill="auto" w:val="clear"/>
        <w:spacing w:lineRule="exact" w:line="307"/>
        <w:jc w:val="both"/>
        <w:rPr/>
      </w:pPr>
      <w:r>
        <w:rPr/>
        <w:t>Сравнение отметок ВПР с  отметками в журнале  также представлены  в таблицах:</w:t>
      </w:r>
    </w:p>
    <w:p>
      <w:pPr>
        <w:pStyle w:val="211"/>
        <w:shd w:fill="auto" w:val="clear"/>
        <w:spacing w:lineRule="exact" w:line="307"/>
        <w:jc w:val="both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566"/>
        <w:gridCol w:w="546"/>
        <w:gridCol w:w="566"/>
        <w:gridCol w:w="530"/>
        <w:gridCol w:w="566"/>
        <w:gridCol w:w="530"/>
        <w:gridCol w:w="666"/>
        <w:gridCol w:w="666"/>
        <w:gridCol w:w="530"/>
        <w:gridCol w:w="666"/>
        <w:gridCol w:w="666"/>
        <w:gridCol w:w="530"/>
        <w:gridCol w:w="666"/>
        <w:gridCol w:w="666"/>
        <w:gridCol w:w="591"/>
      </w:tblGrid>
      <w:tr>
        <w:trPr/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rPr/>
            </w:pPr>
            <w:r>
              <w:rPr/>
              <w:t xml:space="preserve">Русский язык 2022 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</w:tr>
      <w:tr>
        <w:trPr>
          <w:trHeight w:val="1417" w:hRule="atLeast"/>
          <w:cantSplit w:val="true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Бисертская средняя школа № 2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ООШ с. Киргишан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</w:tbl>
    <w:p>
      <w:pPr>
        <w:pStyle w:val="211"/>
        <w:shd w:fill="auto" w:val="clear"/>
        <w:spacing w:lineRule="exact" w:line="307"/>
        <w:jc w:val="both"/>
        <w:rPr/>
      </w:pPr>
      <w:r>
        <w:rPr/>
      </w:r>
    </w:p>
    <w:p>
      <w:pPr>
        <w:pStyle w:val="211"/>
        <w:shd w:fill="auto" w:val="clear"/>
        <w:spacing w:lineRule="exact" w:line="307"/>
        <w:jc w:val="both"/>
        <w:rPr/>
      </w:pPr>
      <w:r>
        <w:rPr/>
      </w:r>
    </w:p>
    <w:p>
      <w:pPr>
        <w:pStyle w:val="211"/>
        <w:shd w:fill="auto" w:val="clear"/>
        <w:spacing w:lineRule="exact" w:line="30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666"/>
        <w:gridCol w:w="666"/>
        <w:gridCol w:w="566"/>
        <w:gridCol w:w="666"/>
        <w:gridCol w:w="666"/>
        <w:gridCol w:w="666"/>
        <w:gridCol w:w="666"/>
        <w:gridCol w:w="566"/>
        <w:gridCol w:w="530"/>
        <w:gridCol w:w="566"/>
        <w:gridCol w:w="666"/>
        <w:gridCol w:w="530"/>
        <w:gridCol w:w="666"/>
        <w:gridCol w:w="666"/>
        <w:gridCol w:w="530"/>
      </w:tblGrid>
      <w:tr>
        <w:trPr/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rPr/>
            </w:pPr>
            <w:r>
              <w:rPr/>
              <w:t>Математика</w:t>
            </w:r>
          </w:p>
          <w:p>
            <w:pPr>
              <w:pStyle w:val="211"/>
              <w:shd w:fill="auto" w:val="clear"/>
              <w:spacing w:lineRule="exact" w:line="307"/>
              <w:rPr/>
            </w:pPr>
            <w:r>
              <w:rPr/>
              <w:t xml:space="preserve">2022 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класс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класс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</w:t>
            </w:r>
          </w:p>
        </w:tc>
        <w:tc>
          <w:tcPr>
            <w:tcW w:w="1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</w:t>
            </w:r>
          </w:p>
        </w:tc>
      </w:tr>
      <w:tr>
        <w:trPr>
          <w:trHeight w:val="1417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napToGrid w:val="false"/>
              <w:spacing w:lineRule="exact" w:line="30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зил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дили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11"/>
              <w:shd w:fill="auto" w:val="clear"/>
              <w:spacing w:lineRule="exact" w:line="307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сили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Бисертская средняя школа № 2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9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/>
            </w:pPr>
            <w:r>
              <w:rPr>
                <w:sz w:val="24"/>
                <w:szCs w:val="24"/>
              </w:rPr>
              <w:t>МКОУ ООШ с. Киргишан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exact" w:line="30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211"/>
        <w:shd w:fill="auto" w:val="clear"/>
        <w:spacing w:lineRule="exact" w:line="307"/>
        <w:jc w:val="both"/>
        <w:rPr/>
      </w:pPr>
      <w:r>
        <w:rPr/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/>
        <w:t xml:space="preserve">Анализируя результаты ВПР, МКУ Управление образования  пришло к выводу, что большинство учащихся МКОУ «Бисертская средняя школа № 2» и  МКОУ ООШ с. Киргишаны   не подтверждают оценку, стоящую в журнале, а в основном  понижают её по результатам независимых диагностических процедур. 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/>
      </w:pPr>
      <w:r>
        <w:rPr/>
        <w:t>Возможно, это связано с необъективной внутришкольной системой оценивания, использованием  контрольно-измерительных материалов отличных от КИМ ВПР.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2"/>
        <w:shd w:fill="auto" w:val="clear"/>
        <w:spacing w:lineRule="exact" w:line="322" w:before="0" w:after="0"/>
        <w:ind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жегодно в муниципальном образовании проводится анализ результатов государственной итоговой аттестации.</w:t>
      </w:r>
    </w:p>
    <w:p>
      <w:pPr>
        <w:pStyle w:val="22"/>
        <w:shd w:fill="auto" w:val="clear"/>
        <w:spacing w:lineRule="exact" w:line="322" w:before="0" w:after="0"/>
        <w:ind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анализ итогов ЕГЭ в период с 2020-2022 гг. в МКОУ «Бисертская средняя школа № 2» ,   приведен ниже в таблице: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</w:rPr>
      </w:pPr>
      <w:r>
        <w:rPr>
          <w:b/>
        </w:rPr>
        <w:t>Единый государственный экзамен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</w:rPr>
      </w:pPr>
      <w:r>
        <w:rPr>
          <w:b/>
        </w:rPr>
        <w:t>Сравнительная таблица результатов ЕГЭ за 3 года</w:t>
      </w:r>
    </w:p>
    <w:p>
      <w:pPr>
        <w:pStyle w:val="Normal"/>
        <w:tabs>
          <w:tab w:val="clear" w:pos="708"/>
          <w:tab w:val="left" w:pos="10206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311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709"/>
        <w:gridCol w:w="708"/>
        <w:gridCol w:w="709"/>
        <w:gridCol w:w="709"/>
        <w:gridCol w:w="709"/>
        <w:gridCol w:w="567"/>
        <w:gridCol w:w="567"/>
        <w:gridCol w:w="568"/>
        <w:gridCol w:w="707"/>
        <w:gridCol w:w="567"/>
        <w:gridCol w:w="564"/>
      </w:tblGrid>
      <w:tr>
        <w:trPr>
          <w:trHeight w:val="41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-2020 уч.год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-2021 уч.год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-2022 уч.год</w:t>
            </w:r>
          </w:p>
        </w:tc>
      </w:tr>
      <w:tr>
        <w:trPr>
          <w:trHeight w:val="2977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сдавав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нимальное  кол-во баллов, установленных  Рособрнадзор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набрали минимально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б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ий балл по О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сдавав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нимальное  кол-во баллов, установленных  Рособрнадз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набрали минимально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бал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ий балл по О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ичество сдававши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нимальное  кол-во баллов, установленных  Рособрнадзор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Не набрали минимальное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л-во балл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редний балл по ОО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(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68</w:t>
            </w:r>
          </w:p>
        </w:tc>
      </w:tr>
      <w:tr>
        <w:trPr>
          <w:trHeight w:val="1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.яз (Английский язык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B050"/>
                <w:sz w:val="20"/>
                <w:szCs w:val="20"/>
              </w:rPr>
              <w:t>54</w:t>
            </w:r>
          </w:p>
        </w:tc>
      </w:tr>
    </w:tbl>
    <w:p>
      <w:pPr>
        <w:pStyle w:val="Normal"/>
        <w:tabs>
          <w:tab w:val="clear" w:pos="708"/>
          <w:tab w:val="left" w:pos="134" w:leader="none"/>
        </w:tabs>
        <w:autoSpaceDE w:val="false"/>
        <w:spacing w:lineRule="exact" w:line="33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4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4" w:leader="none"/>
        </w:tabs>
        <w:autoSpaceDE w:val="false"/>
        <w:spacing w:lineRule="exact" w:line="331"/>
        <w:jc w:val="both"/>
        <w:rPr/>
      </w:pPr>
      <w:r>
        <w:rPr/>
        <w:t xml:space="preserve">Сравнительный анализ показывает, что в  МКОУ «Бисертская средняя школа № 2»  наблюдается отрицательная динамика: по  математике, русскому языку, физике  средний балл  понизился.  </w:t>
      </w:r>
    </w:p>
    <w:p>
      <w:pPr>
        <w:pStyle w:val="22"/>
        <w:shd w:fill="auto" w:val="clear"/>
        <w:spacing w:lineRule="exact" w:line="322" w:before="0" w:after="0"/>
        <w:ind w:firstLine="743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ой государственный экзамен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КОУ «Бисертская средняя школа № 2»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b/>
          <w:b/>
          <w:highlight w:val="yellow"/>
          <w:lang w:eastAsia="en-US"/>
        </w:rPr>
      </w:pPr>
      <w:r>
        <w:rPr>
          <w:rFonts w:eastAsia="Calibri"/>
          <w:b/>
          <w:highlight w:val="yellow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</w:rPr>
      </w:pPr>
      <w:r>
        <w:rPr>
          <w:b/>
        </w:rPr>
        <w:t>Сравнительные характеристики результатов   ОГЭ  (в%) по предмету «Математика»</w:t>
      </w:r>
    </w:p>
    <w:p>
      <w:pPr>
        <w:pStyle w:val="Normal"/>
        <w:autoSpaceDE w:val="false"/>
        <w:spacing w:lineRule="exact" w:line="240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74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358"/>
        <w:gridCol w:w="1359"/>
        <w:gridCol w:w="1359"/>
        <w:gridCol w:w="1359"/>
      </w:tblGrid>
      <w:tr>
        <w:trPr>
          <w:trHeight w:val="506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</w:tr>
      <w:tr>
        <w:trPr>
          <w:trHeight w:val="320" w:hRule="atLeast"/>
        </w:trPr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017-2018 уч.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8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8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42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1%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018–2019 уч.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7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0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7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6%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021-2022 уч.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2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30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53%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/>
              <w:t>15%</w:t>
            </w:r>
          </w:p>
        </w:tc>
      </w:tr>
    </w:tbl>
    <w:p>
      <w:pPr>
        <w:pStyle w:val="Normal"/>
        <w:autoSpaceDE w:val="false"/>
        <w:spacing w:before="1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0" w:after="0"/>
        <w:jc w:val="center"/>
        <w:rPr>
          <w:rFonts w:cs="Calibri"/>
        </w:rPr>
      </w:pPr>
      <w:r>
        <w:rPr>
          <w:b/>
        </w:rPr>
        <w:t>Сравнительные характеристики результатов ОГЭ  (в%) по предмету «Русский язык»</w:t>
      </w:r>
    </w:p>
    <w:p>
      <w:pPr>
        <w:pStyle w:val="Normal"/>
        <w:widowControl w:val="false"/>
        <w:autoSpaceDE w:val="false"/>
        <w:spacing w:before="10" w:after="0"/>
        <w:rPr>
          <w:rFonts w:cs="Calibri"/>
          <w:b/>
          <w:b/>
          <w:highlight w:val="yellow"/>
        </w:rPr>
      </w:pPr>
      <w:r>
        <w:rPr>
          <w:rFonts w:cs="Calibri"/>
          <w:b/>
          <w:highlight w:val="yellow"/>
        </w:rPr>
      </w:r>
    </w:p>
    <w:tbl>
      <w:tblPr>
        <w:tblW w:w="738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383"/>
        <w:gridCol w:w="1399"/>
        <w:gridCol w:w="1400"/>
        <w:gridCol w:w="1261"/>
      </w:tblGrid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Русский язык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017-2018 уч.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18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2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%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018-2019 уч.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0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6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37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7%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/>
              <w:t>2021-2022 уч.год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%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%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  <w:t xml:space="preserve"> </w:t>
      </w:r>
    </w:p>
    <w:p>
      <w:pPr>
        <w:pStyle w:val="Normal"/>
        <w:autoSpaceDE w:val="false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МКОУ ООШ с. Киргишаны , 2022 год</w:t>
      </w:r>
    </w:p>
    <w:p>
      <w:pPr>
        <w:pStyle w:val="Normal"/>
        <w:spacing w:lineRule="atLeast" w:line="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tbl>
      <w:tblPr>
        <w:tblW w:w="7553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1887"/>
        <w:gridCol w:w="5666"/>
      </w:tblGrid>
      <w:tr>
        <w:trPr>
          <w:trHeight w:val="3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я неуспешных результатов по образовательной организации</w:t>
            </w:r>
          </w:p>
          <w:p>
            <w:pPr>
              <w:pStyle w:val="Normal"/>
              <w:jc w:val="center"/>
              <w:textAlignment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сский язык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%  (2 не сдали из 8)</w:t>
            </w:r>
          </w:p>
        </w:tc>
      </w:tr>
      <w:tr>
        <w:trPr>
          <w:trHeight w:val="3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матика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%  (2 не сдали из 8)</w:t>
            </w:r>
          </w:p>
        </w:tc>
      </w:tr>
      <w:tr>
        <w:trPr>
          <w:trHeight w:val="3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ологи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 %  (1 не сдал из 8)</w:t>
            </w:r>
          </w:p>
        </w:tc>
      </w:tr>
      <w:tr>
        <w:trPr>
          <w:trHeight w:val="3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ография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textAlignment w:val="top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%  (4 не сдали из 8)</w:t>
            </w:r>
          </w:p>
        </w:tc>
      </w:tr>
    </w:tbl>
    <w:p>
      <w:pPr>
        <w:pStyle w:val="Normal"/>
        <w:spacing w:lineRule="atLeast" w:line="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,  анализ результатов независимых оценочных  процедур в данных школах показывает: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отрицательной динамики в части преодоления выпускниками школ минимальной границы по ряду предметов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- наличие выпускников, пересдававших экзамены в 9-х классах  в дополнительный этап проведения ГИА 9,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азброс первичных баллов в большинстве случаев отклоняется от нормального распределения, особенное внимание необходимо уделить пограничным значениям, что может свидетельствовать о «натаскивании» учащихся на сдачу экзамена на определённую оценку/балл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е предметных дефицитов у педагогов, осуществляющих подготовку учащихся к государственной итоговой аттестации (определены проблемные области выпускников 9-х и 11 -х классов);</w:t>
      </w:r>
    </w:p>
    <w:p>
      <w:pPr>
        <w:pStyle w:val="Normal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преемственности между начальной и основной школой, по результатам ВПР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z w:val="28"/>
          <w:szCs w:val="28"/>
        </w:rPr>
        <w:t>- несоответствие оценок учащихся, стоящих в журнале, и оценок, полученных за ВПР.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дробный содержательный анализ результатов ЕГЭ,  ОГЭ был рассмотрен на заседаниях предметных методических объединениях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ходе анализа текущего состояния в школах с низкими образовательными результатами выявлены следующие ключевые риски: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фицит педагогических кадров;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сформированность внутришкольной системы оценки качества образования;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  <w:sz w:val="28"/>
          <w:szCs w:val="28"/>
        </w:rPr>
        <w:t>- высокая доля обучающихся с рисками учебной неуспешности;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ниженный уровень качества школьной образовательной и воспитательной среды;</w:t>
      </w:r>
    </w:p>
    <w:p>
      <w:pPr>
        <w:pStyle w:val="Normal"/>
        <w:widowControl w:val="false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изкий уровень вовлеченности родителей.</w:t>
      </w:r>
    </w:p>
    <w:p>
      <w:pPr>
        <w:pStyle w:val="Normal"/>
        <w:spacing w:lineRule="atLeast" w:line="20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20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Р</w:t>
      </w:r>
      <w:r>
        <w:rPr/>
        <w:t>исковый профиль школ</w:t>
      </w:r>
    </w:p>
    <w:tbl>
      <w:tblPr>
        <w:tblW w:w="8842" w:type="dxa"/>
        <w:jc w:val="left"/>
        <w:tblInd w:w="-344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335"/>
        <w:gridCol w:w="1784"/>
        <w:gridCol w:w="2754"/>
        <w:gridCol w:w="3969"/>
      </w:tblGrid>
      <w:tr>
        <w:trPr>
          <w:trHeight w:val="1992" w:hRule="atLeast"/>
          <w:cantSplit w:val="true"/>
        </w:trPr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оры риска</w:t>
            </w:r>
          </w:p>
        </w:tc>
        <w:tc>
          <w:tcPr>
            <w:tcW w:w="2754" w:type="dxa"/>
            <w:tcBorders>
              <w:top w:val="single" w:sz="6" w:space="0" w:color="000000"/>
              <w:left w:val="single" w:sz="6" w:space="0" w:color="CCCCCC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ОУ «Бисертская средняя школа № 2»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КОУ ООШ с. Киргишаны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оснащения школы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педагогических кадров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предметная и методическая компетентность педагогических работников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и низкой адаптивности учебного процесса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формированность внутришкольной системы оценки качества образования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доля обучающихся с рисками учебной неуспешности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доля обучающихся с ОВЗ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енный уровень качества школьной образовательной и воспитательной среды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>
          <w:trHeight w:val="315" w:hRule="atLeast"/>
        </w:trPr>
        <w:tc>
          <w:tcPr>
            <w:tcW w:w="335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ий уровень вовлеченности родителей</w:t>
            </w:r>
          </w:p>
        </w:tc>
        <w:tc>
          <w:tcPr>
            <w:tcW w:w="2754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 – низ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 – средня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- высок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выявления школ с высокими рисками снижения образовательных результатов взят мониторинг Минпросвещения по самоаудиту общеобразовательных организ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данного мониторинга была проанализирована деятельность общеобразовательных организаций по следующим направлениям: знание, здоровье, творчество, воспитание, профориентация, сформированность школьной команды,</w:t>
        <w:tab/>
        <w:t>школьный климат, образовательная среда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были проанализированы индексы социального благополучия школ, на основе следующих показателей:</w:t>
      </w:r>
    </w:p>
    <w:p>
      <w:pPr>
        <w:pStyle w:val="Style19"/>
        <w:numPr>
          <w:ilvl w:val="0"/>
          <w:numId w:val="4"/>
        </w:numPr>
        <w:spacing w:lineRule="auto" w:line="256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из семей где оба родителя / законных представителя имеют высшее образование.</w:t>
      </w:r>
    </w:p>
    <w:p>
      <w:pPr>
        <w:pStyle w:val="Style19"/>
        <w:numPr>
          <w:ilvl w:val="0"/>
          <w:numId w:val="4"/>
        </w:numPr>
        <w:spacing w:lineRule="auto" w:line="256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обучающихся, состоящих на внутришкольном учёте или на учете в комиссии по делам несовершеннолетних. </w:t>
      </w:r>
    </w:p>
    <w:p>
      <w:pPr>
        <w:pStyle w:val="Style19"/>
        <w:numPr>
          <w:ilvl w:val="0"/>
          <w:numId w:val="4"/>
        </w:numPr>
        <w:spacing w:lineRule="auto" w:line="256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обучающихся из семей, для которых русский язык не является родным.</w:t>
      </w:r>
    </w:p>
    <w:p>
      <w:pPr>
        <w:pStyle w:val="Style19"/>
        <w:numPr>
          <w:ilvl w:val="0"/>
          <w:numId w:val="4"/>
        </w:numPr>
        <w:spacing w:lineRule="auto" w:line="256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детей с задержкой психического развития, с расстройством аутистического спектра, с умственной отсталостью.</w:t>
      </w:r>
    </w:p>
    <w:p>
      <w:pPr>
        <w:pStyle w:val="Style19"/>
        <w:numPr>
          <w:ilvl w:val="0"/>
          <w:numId w:val="4"/>
        </w:numPr>
        <w:spacing w:lineRule="auto" w:line="256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педагогических работников, имеющих высшую или первую квалификационную категорию.</w:t>
      </w:r>
    </w:p>
    <w:p>
      <w:pPr>
        <w:pStyle w:val="Style19"/>
        <w:spacing w:before="0" w:after="0"/>
        <w:ind w:left="0" w:firstLine="426"/>
        <w:contextualSpacing/>
        <w:jc w:val="both"/>
        <w:rPr/>
      </w:pPr>
      <w:r>
        <w:rPr/>
        <w:t xml:space="preserve">Результаты самоаудита общеобразовательных организаций приведены ниже в таблице: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850"/>
        <w:gridCol w:w="993"/>
        <w:gridCol w:w="850"/>
        <w:gridCol w:w="851"/>
        <w:gridCol w:w="850"/>
        <w:gridCol w:w="992"/>
        <w:gridCol w:w="851"/>
        <w:gridCol w:w="850"/>
        <w:gridCol w:w="816"/>
      </w:tblGrid>
      <w:tr>
        <w:trPr>
          <w:trHeight w:val="8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ая орган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е (бал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(б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(бал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(бал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-ция (бал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. Ш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ан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ма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тельная среда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</w:tr>
      <w:tr>
        <w:trPr>
          <w:trHeight w:val="97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Бисертская средняя школа № 2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</w:tr>
      <w:tr>
        <w:trPr>
          <w:trHeight w:val="100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ООШ с. Киргиш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необходимо отметить, что МКОУ ООШ с. Киргишаны  является сельской малокомплектной школой. </w:t>
      </w:r>
    </w:p>
    <w:p>
      <w:pPr>
        <w:pStyle w:val="Normal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Одним из критериев отнесения школы к категории «с высокими рисками снижения образовательных результатов» является низкий каровый потенциал.</w:t>
      </w:r>
    </w:p>
    <w:p>
      <w:pPr>
        <w:pStyle w:val="Style19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ОУ ООШ с. Киргишаны: </w:t>
      </w:r>
    </w:p>
    <w:p>
      <w:pPr>
        <w:pStyle w:val="Style19"/>
        <w:spacing w:before="0" w:after="0"/>
        <w:ind w:left="0" w:firstLine="114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, имеющих высшее педагогическое образование &lt;75%,</w:t>
      </w:r>
    </w:p>
    <w:p>
      <w:pPr>
        <w:pStyle w:val="Style19"/>
        <w:spacing w:before="0" w:after="0"/>
        <w:ind w:left="72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, имеющих первую или высшу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валификационную категорию &lt;25%,</w:t>
      </w:r>
    </w:p>
    <w:p>
      <w:pPr>
        <w:pStyle w:val="Style19"/>
        <w:spacing w:before="0" w:after="0"/>
        <w:ind w:left="0" w:firstLine="99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я педагогических работников, достигших пенсионного возраста &gt;25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 доля молодых педагогических работников (до 35 лет) &lt;25%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аличие открытых вакансий на должность учителя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наличие внутренних или внешних совместителей,</w:t>
      </w:r>
    </w:p>
    <w:p>
      <w:pPr>
        <w:pStyle w:val="Style19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ет ставок узких специалистов.</w:t>
      </w:r>
    </w:p>
    <w:p>
      <w:pPr>
        <w:pStyle w:val="Style19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ОУ   «Бисертская средняя школа № 2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аличие открытых вакансий на должность учителя,</w:t>
      </w:r>
    </w:p>
    <w:p>
      <w:pPr>
        <w:pStyle w:val="Style19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итывая то, что на базе МКОУ «Бисертская средняя школа № 2» создана «Уральская инженерная школа», на базе МКОУ «Бисертская средняя школа № 1»  создан центр «Точка Роста»  необходимо:</w:t>
      </w:r>
    </w:p>
    <w:p>
      <w:pPr>
        <w:pStyle w:val="Style19"/>
        <w:numPr>
          <w:ilvl w:val="0"/>
          <w:numId w:val="3"/>
        </w:numPr>
        <w:spacing w:lineRule="auto" w:line="256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с руководителями общеобразовательных организаций собеседования по результатам мониторингового исследования общеобразовательных организаций Бисертского городского округа  по определению рисков снижения образовательных результатов;</w:t>
      </w:r>
    </w:p>
    <w:p>
      <w:pPr>
        <w:pStyle w:val="Style19"/>
        <w:numPr>
          <w:ilvl w:val="0"/>
          <w:numId w:val="3"/>
        </w:numPr>
        <w:spacing w:lineRule="auto" w:line="256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ам школ разработать план по обеспечению достижения планируемых результатов образовательных программ начального, основного, среднего общего образования и повышению качества подготовки обучающихся на 2023-2024 учебный год с учетом индекса социального благополучия школы, результатов анкетирования по оценке социального благополучия школ и выявления рисков снижения образовательных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наиболее значимых ресурсов системы образования являются педагогические и руководящие работники. Общее количество работников общеобразовательных организаций 195 человек. Из них 115 – педагогические работники,  12  руководящие работн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 кадрового потенциала общеобразовательных организаций Бисертского городского округа показал, что в настоящее время в общеобразовательных учреждениях работает 29 учителей пенсионного возраста, что составляет 25% от общего количества учителей,   24  педагога предпенсионного возраста, что составляет  20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число работников пенсионного и пред пенсионного возраста  в школах среди учителей начальных классов 48%, русского языка и литературы 53%, математики 50%. Доля молодых специалистов (учителей) в возрасте до 35 лет составляет 12% от общего количества учите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-2023 учебном году педагогические коллективы пополнились 2 молодыми специалистами, которые впервые приступили к работе после окончания высших и средних профессиональных учебных завед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Анализ кадрового обеспечения системы образования Бисертского городского округа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ые стороны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стороны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napToGrid w:val="false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но методическое сопровождение аттестационных процессов, процессов повышения кадрового потенциала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образовательного процесса заинтересованы в переходе   в эффективный режим работы.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first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дагоги школ имеют  квалификационную категорию (25% - высшая кв. к., 36% - 1 кв. к.).</w:t>
            </w:r>
          </w:p>
          <w:p>
            <w:pPr>
              <w:pStyle w:val="Style21"/>
              <w:tabs>
                <w:tab w:val="clear" w:pos="708"/>
                <w:tab w:val="left" w:pos="426" w:leader="none"/>
              </w:tabs>
              <w:ind w:firstLine="360"/>
              <w:jc w:val="both"/>
              <w:rPr/>
            </w:pPr>
            <w:r>
              <w:rPr>
                <w:sz w:val="28"/>
                <w:szCs w:val="28"/>
              </w:rPr>
              <w:t>21% - соответствие занимаемой должности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% педагогов прошли курсы повышения квалификации.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firstLine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истемы организации и проведения педагогических конференций, семинаров, конкурсов профессионального мастерства на муниципальном уровне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  <w:tab/>
              <w:t>Низкие образовательные результаты 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  <w:tab/>
              <w:t>Отсутствие тьюторского сопровождения педагогов ОО с низкими образовательными   результатами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</w:t>
              <w:tab/>
              <w:t xml:space="preserve"> Выбор дополнительных профессиональных программ педагогами без учета профессиональных дефицит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  <w:tab/>
              <w:t>Недостаточно разработана система поддержки кадрового потенциала (за исключением отдельных направлений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еднагрузка у большинства педагогов составляет 1,5 и более ставки. 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качества образования и обеспечения равного доступа к нему для всех детей, вне зависимости от социального, экономического и культурного уровня их семей, является одной из ключевых для современ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школ выделяются образовательные организации, демонстрирующие неуспешные показатели, в течение 3-х  лет  и не ликвидирующие своего отставания (МКОУ ООШ с. Киргишаны,  МКОУ «Бисертская средняя школа № 2»). МКОУ «Бисертская средняя школа № 1» занимает стабильно хорошее полож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школа, имеет благоприятный социальный контекст, достаточные кадровые и финансовые ресурс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ицу в образовательных результатах обучающихся можно объяснить, в том числе, и социально-экономическими факторами. Определенные группы учеников обладают очевидными преимуществами для реализации своего потенциала. В то время как другие находятся в неблагоприятной стартовой ситуации. При этом социально-экономическое положение и образование родителей становятся ведущими, определяющими факторами достижения учени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тепени социального неблагополучия школы позволяют судить три основных параметра: доля учащихся из семей, где оба родителя имеют высшее образование; доля обучающихся из неполных семей; доля учащихся, состоящих на различных видах учета; доля обучающихся – представителей различных национальнос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литической справки «Идентификация школ с низкими результатами обучения и школ, функционирующих в сложных социальных условиях» (на основе базы результатов независимых оценочных процедур) и данных Рособрнадзора к таким школам как раз относится МКОУ ООШ с. Киргиша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веденные данные говорят о необходимости принятия мер по повышению качества образования в МКОУ ООШ с. Киргишаны, МКОУ «Бисертская средняя школа № 2»; оказания поддержки  данным школам, повышение профессиональной компетентности педаго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шение этих задач и нацелена программа повышения качества образования в школах Бисертского городского округа с низкими результатами обучения и функционирующих в неблагоприятных социальных услов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программы формируется на каждый год в соответствии с дорожной картой (приложение 2,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ми представления результатов деятельности по реализаци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аналитическая справка, формируемая ежегодно на основе  полученных материалов по данному направля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а развития муниципальной системы образования и материалов отчетов самообследования, статистических данных муниципальных общеобразовательных организаций, размещаемых в открытом досту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состояния системы образования Бисертского городского округа  позволяет выделить следующие пробле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низкие образовательные результаты обучающихся, необъективность оценив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изкие образовательные результаты учащихся по итогам внутреннего и внешнего оценивания (промежуточной аттестации, итоговой аттестации, ВПР, Всероссийской олимпиады школьников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ый уровень сформированности у обучающихся УУ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ая эффективность проектной деятельности обуч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ичие маркеров необъективности по результатам независимого оцени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едостаточный уровень кадрового обеспечения образовательных учрежд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обходимых знаний и квалификации для осуществления профессиональных действий, направленных на развитие обучающихся, формирование предметных, метапредметных и личностных образовательных результатов, на индивидуализацию своей профессиональной деятельности с учетом специальных образовательных потребностей обучающихс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безадресный и неперсонифицированный характер управления процессами повышения квалификации педагогических работни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изкая динамика кадрового обновления в системе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несформированность системы оценки качества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развитость системы оценки качества образования, инструментов формирующего, критериального оценивания, ориентированных на выявление индивидуального прогресса учащихся и использование данных оценки для улучшения препода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готовность части педагогов муниципального образования к ведению системного мониторинга учебных достижений, обучающихся как основы для своевременной корректировки образовательного процес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показателях стимулирующих выплат педагогам показателей, характеризующих активность педагогов в индивидуальной работе с отстающими обучающимися, с семьями обучающихся, приобретение профессиональных компетенций, повышающих качество преподавания, показатели индивидуального прогресса обучающих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проблемы легли в основу проектирования, содержания муниципальной программы и ее приоритетных направ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Цели и задач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Цель:  </w:t>
      </w:r>
      <w:r>
        <w:rPr>
          <w:color w:val="000000"/>
          <w:sz w:val="28"/>
          <w:szCs w:val="28"/>
          <w:lang w:bidi="ru-RU"/>
        </w:rPr>
        <w:t>создать к 2025 году условия для преодоления разрыва в образовательных возможностях и достижениях обучающихся, обусловленных социально-экономическими, территориальными, психолого-педагогическими факторами, за счет повышения ресурсного потенциала школ, организации адресной поддержки и сопровождения школ с низкими результатами обучения и находящими в зоне риска снижения образовательных результатов, создания системы профилактики учебной неуспешности в образовательных организац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Style22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 xml:space="preserve">   </w:t>
      </w:r>
    </w:p>
    <w:p>
      <w:pPr>
        <w:pStyle w:val="Style22"/>
        <w:ind w:firstLine="708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1. Обеспечить  адресную поддержку школ с низкими результатами обучения и школ, функционирующих в сложных социальных условиях, направленную в том числе на устранение факторов риска и ресурсных дефицитов.</w:t>
      </w:r>
    </w:p>
    <w:p>
      <w:pPr>
        <w:pStyle w:val="Style22"/>
        <w:ind w:firstLine="708"/>
        <w:rPr>
          <w:rStyle w:val="FontStyle12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FontStyle12"/>
          <w:rFonts w:cs="Times New Roman"/>
          <w:b w:val="false"/>
          <w:sz w:val="28"/>
          <w:szCs w:val="28"/>
        </w:rPr>
        <w:t>2. Создать условия для повышения профессиональных компетенций управленческих команд  школ с низкими образовательными результа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ыстроить горизонтальное (сетевое) партнерство школ</w:t>
      </w:r>
      <w:r>
        <w:rPr>
          <w:rStyle w:val="FontStyle12"/>
          <w:rFonts w:cs="Times New Roman"/>
          <w:b w:val="false"/>
          <w:sz w:val="28"/>
          <w:szCs w:val="28"/>
        </w:rPr>
        <w:t xml:space="preserve"> с низкими результатами  обучения и школ, </w:t>
      </w:r>
      <w:r>
        <w:rPr>
          <w:sz w:val="28"/>
          <w:szCs w:val="28"/>
        </w:rPr>
        <w:t>функционирующих в неблагоприятных социальных условиях, со школами со стабильными и высокими результатами обучения в других муниципальных образован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рганизовать активную дессиминацию «лучших практик».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Механизмы сопровождения Программы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612"/>
      </w:tblGrid>
      <w:tr>
        <w:trPr>
          <w:trHeight w:val="173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>Категории участников мероприятий по повышению качества образовани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rPr/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МКУ Управление образования Бисертского городского окр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Муниципальный методический сов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Общеобразовательные организ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>МКУ Управление образования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общее руководство разработкой и реализацией программы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материально-техническое обеспечение реализации программы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организация, координация, контроль;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установление партнерских сетевых взаимоотношений между образовательными организациями, в том числе других муниципальных образований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пропаганда опыта лучших педагогов.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>Муниципальный методический совет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определение приоритетных направлений рабо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помощь в организации диагностирования затруднений учителей и планирование работы по их устранен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корректировка составляющих элементов програм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анализ и обобщение результатов реализации програм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регулирование и коррекция образовательных процессов, связанных с реализацией програм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осуществление взаимосвязи со структурами, участвующими в реализации програм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помощь учителям в разработке собственных вариантов интегрированных программ, методи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организация предметных недель, круглых столов, мастер-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2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организация школы «Молодого педагога» (наставничество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оказание помощи участникам профессиональных конкур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организация адресного повышения квалифик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</w:t>
              <w:tab/>
              <w:t>обобщение  и распространение передового педагогического опыта уч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>МГПОП(муниципальные группа профессионального общения педагогов)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</w:t>
              <w:tab/>
              <w:t>обобщение передового педагогического опыта учителей профильного объеди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повышение профессиональных компетенций педагогических работников, имеющим профессиональные дефици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помощь учителям в разработке собственных вариантов интегрированных программ, методи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пропаганда современных учебно-методических комплектов и средств обучения и технолог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9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>Общеобразовательные</w:t>
            </w:r>
          </w:p>
          <w:p>
            <w:pPr>
              <w:pStyle w:val="Normal"/>
              <w:widowControl w:val="false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bidi="ru-RU"/>
              </w:rPr>
              <w:t>организации</w:t>
            </w:r>
          </w:p>
        </w:tc>
        <w:tc>
          <w:tcPr>
            <w:tcW w:w="6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определение приоритетных направлений работ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регулирование и коррекция образовательных процессов, связанных с реализацией программы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организация и проведение образовательных туров, семинаров, мастер – классов и т.п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осуществление взаимосвязи со структурами, участвующими в реализации програм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создание профессионально-развивающей среды школ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разработка и внедрение индивидуальной карты эффективности и продуктивности работы педаго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1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формирование условий повышения мотивации и стимулирования педагогического труд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6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информирование об успехах школы, ее выпускник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1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сетевое взаимодействие с социальными партнерами по привлечению молодых специали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02" w:leader="none"/>
              </w:tabs>
              <w:jc w:val="both"/>
              <w:rPr>
                <w:rFonts w:eastAsia="Calibri"/>
                <w:color w:val="000000"/>
                <w:sz w:val="28"/>
                <w:szCs w:val="28"/>
                <w:lang w:bidi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bidi="ru-RU"/>
              </w:rPr>
              <w:t>- принятие на работу новых кадров.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bidi="ru-RU"/>
              </w:rPr>
              <w:t xml:space="preserve">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реализации Программы поддержки школ с низкими образовательными результатами и школ, функционирующих в сложных социальных условиях 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470"/>
        <w:gridCol w:w="1368"/>
        <w:gridCol w:w="1417"/>
        <w:gridCol w:w="1134"/>
        <w:gridCol w:w="1288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ых показателей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показателя реализации муниципальной программы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удовлетворенных комфортностью образовательной сре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одителей, удовлетворенных качеством образовательных услу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Доля детей-инвалидов и детей с ОВЗ, обучающихся по адаптированным образовательным программам в соответствии с рекомендациями ПМП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организаций, сдавших единый государственный экзамен (далее – ЕГЭ) по обязательным предметам (русский язык и математика), в общей численности выпуск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-медалистов, получивших при сдаче ЕГЭ по всем сдаваемым предметам 70-100 баллов, от общей численности выпускников – медалис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ыпускников общеобразовательных организаций, сдавших основной государственный экзамен (далее – ОГЭ), от общей численности выпускник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, справившихся с заданиями ВПР (по классам), от общей численности участвующи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дополнительными образовательными программами, от общей численности обучающихся общеобразовательных организац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*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с низкими результатами обучения, для которых обеспечены условия равного доступа к получению качественного общего образования, в т.ч. через дистанционное обучение, участие в сетевых проектах и т.п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учающихся (от числа неуспевающих), посещающих дополнительные занятия с целью ликвидации отставания по учебным предметам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Доля педагогических работников, прошедших повышение квалификации по работе с детьми с ограниченными возможностями здоровья, в общей численности учител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Доля педагогических работников, прошедших диагностику профессиональных  дефицит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Доля педагогических работников, имеющих индивидуальные планы профессионального развития (индивидуальный образовательный маршрут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hanging="0"/>
              <w:jc w:val="both"/>
              <w:rPr/>
            </w:pPr>
            <w:r>
              <w:rPr/>
              <w:t>Доля слабоуспевающих и неуспевающих обучающихся, для которых созданы индивидуальные образовательные маршрут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образовательных организаций с низкими результатами обучения, участвующих в Программе, показавших положительную динамику образовательных результатов на ВПР, ОГЭ, ЕГ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организаций, в которых сформирована внутренняя система профилактики учебной неуспеш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щеобразовательных организаций, попадающих в группы 1-4 по ИСШБ, в которых организована профилактика рисков снижения образовательных результатов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беспеченности учебниками в соответствии с ФГОС общего образова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Учитывая общеобразовательные организации, муниципальные учреждения дополнительного образования, досуговые центры, спортивные секции, ДК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етоды сбора и обработки информации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униципальные кейсы, предоставленные ГАОУ ДПО СО «ИРО», ФИС ОКО, РБД, протоколы ГИА-9 и ГИА-11, сайты образовательных организаций, статистический отчет по форме ФСН № ОО-1, протоколы  заседаний ММС, планы МГПОП, протоколы семина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2"/>
          <w:szCs w:val="22"/>
        </w:rPr>
        <w:tab/>
      </w:r>
      <w:r>
        <w:rPr>
          <w:sz w:val="25"/>
          <w:szCs w:val="25"/>
        </w:rPr>
        <w:t>Приложение 2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Дорожная карта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ализации муниципальной программы повышения качества образования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школах Бисертского городского округа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3427"/>
        <w:gridCol w:w="3427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Мероприятие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роки реализаци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Ответственные 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ормирование нормативной базы реализации программы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всего времени, по необходимости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У Управление образования, ММС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плана реализации программы на год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январь, ежегод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У Управление образования, ММС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плана-графика переподготовки, повышения квалификации и профессионального развития педагогов школ-участниц программ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абрь, ежегод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МС, руководители О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Формирование плана трансляции лучших образовательных практик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нтябрь, ежегод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МС, руководители О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ганизация участия образовательных организаций района в процедурах оценки качества образования, в т.ч. ГИ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У Управление образования, ММС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ормирование аналитической справки о ходе реализации программ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екабрь, ежегод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У Управление образования, ММС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по повышению качества образования в общеобразовательных организациях район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течение года, в соответствии с планом работы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У Управление образования, ММС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ведение мероприятий сетевого взаимодействия школ с низкими результатами обучения с ведущими школами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 соответствии с планом работы, в течение год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КУ Управление образования, ММС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ководители ОО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беседование с руководителями школ – участниц программы, по достижению целевых показателей программы, а также по результатам процедур оценки качества образования, в т.ч. ГИ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жегодно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sz w:val="25"/>
                <w:szCs w:val="25"/>
              </w:rPr>
              <w:t>МКУ Управление образования, ММС, руководители ОО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1" w:hanging="495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32"/>
      <w:szCs w:val="24"/>
    </w:rPr>
  </w:style>
  <w:style w:type="character" w:styleId="Style15">
    <w:name w:val="Основной текст_"/>
    <w:qFormat/>
    <w:rPr>
      <w:spacing w:val="4"/>
      <w:sz w:val="21"/>
      <w:szCs w:val="21"/>
      <w:shd w:fill="FFFFFF" w:val="clear"/>
    </w:rPr>
  </w:style>
  <w:style w:type="character" w:styleId="Style16">
    <w:name w:val="Основной текст Знак"/>
    <w:basedOn w:val="Style13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sz w:val="20"/>
      <w:szCs w:val="20"/>
    </w:rPr>
  </w:style>
  <w:style w:type="character" w:styleId="211pt2">
    <w:name w:val="Основной текст (2) + 11 pt2"/>
    <w:qFormat/>
    <w:rPr>
      <w:rFonts w:ascii="Times New Roman" w:hAnsi="Times New Roman" w:cs="Times New Roman"/>
      <w:sz w:val="22"/>
      <w:szCs w:val="22"/>
      <w:u w:val="none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 w:bidi="ru-RU"/>
    </w:rPr>
  </w:style>
  <w:style w:type="character" w:styleId="285pt">
    <w:name w:val="Основной текст (2)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 w:before="300" w:after="0"/>
      <w:ind w:hanging="720"/>
      <w:jc w:val="center"/>
    </w:pPr>
    <w:rPr>
      <w:spacing w:val="4"/>
      <w:sz w:val="21"/>
      <w:szCs w:val="21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1"/>
    <w:basedOn w:val="Normal"/>
    <w:qFormat/>
    <w:pPr>
      <w:widowControl w:val="false"/>
      <w:autoSpaceDE w:val="false"/>
      <w:spacing w:before="64" w:after="0"/>
      <w:ind w:left="1882" w:hanging="0"/>
      <w:outlineLvl w:val="1"/>
    </w:pPr>
    <w:rPr>
      <w:b/>
      <w:bCs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6" w:before="0" w:after="3480"/>
      <w:ind w:hanging="2120"/>
    </w:pPr>
    <w:rPr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4:03:00Z</dcterms:created>
  <dc:creator>User</dc:creator>
  <dc:description/>
  <cp:keywords/>
  <dc:language>en-US</dc:language>
  <cp:lastModifiedBy>Специалист</cp:lastModifiedBy>
  <cp:lastPrinted>2023-06-02T14:21:00Z</cp:lastPrinted>
  <dcterms:modified xsi:type="dcterms:W3CDTF">2023-06-27T04:05:00Z</dcterms:modified>
  <cp:revision>28</cp:revision>
  <dc:subject/>
  <dc:title/>
</cp:coreProperties>
</file>